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189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ΒΛΑΣΣΟΠΟΥΛΟΣ ΑΡΙΣΤΕΙΔΗΣ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Indent"/>
        <w:ind w:left="0" w:hanging="0"/>
        <w:rPr/>
      </w:pPr>
      <w:r>
        <w:rPr/>
        <w:t>ημερήσιας διάταξης, είπε ότι:</w:t>
      </w:r>
    </w:p>
    <w:p>
      <w:pPr>
        <w:pStyle w:val="Normal"/>
        <w:ind w:left="-142" w:right="-567" w:firstLine="14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ΒΡΕΤΤΟ ΔΙΟΝΥΣΙΟ (Α.Μ..Δ.Σ.Α.:8831) 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4"/>
          <w:lang w:val="el-GR"/>
        </w:rPr>
        <w:t>όπως παραστεί κατά την συζήτηση της Αίτησης Ακυρώσεως του Τσαντήλα Παναγιώτη κατά του ΑΣΕΠ, του ΥΠΕΣΔΔΑ και του Δήμου Χαλανδρίου, ενώπιον του Διοικητικού Εφετείου Αθηνών (Τμήμα ΙΑ΄ ), περί ακυρώσεως της υπ’ αριθμ.312/10-1-2007 αποφάσεως του Α΄ Τμήματος που απέρριψε την ένστασή του κατά πίνακα διοριστέων του Δήμου Χαλανδρίου. Δικάσιμος αυτής ορίσθηκε η 18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Μαΐου 2007.   </w:t>
      </w:r>
    </w:p>
    <w:p>
      <w:pPr>
        <w:pStyle w:val="Normal"/>
        <w:ind w:left="-142" w:right="-567" w:firstLine="14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8"/>
          <w:lang w:val="el-GR"/>
        </w:rPr>
        <w:t>Με 5 ψήφους εξουσιοδοτεί τον Δικηγόρο Αθηνών κ. ΒΡΕΤΤΟ ΔΙΟΝΥΣΙΟ (Α.Μ..Δ.Σ.Α.:8831) όπως παραστεί κατά την συζήτηση της Αίτησης Ακυρώσεως του Τσαντήλα Παναγιώτη κατά του ΑΣΕΠ, του ΥΠΕΣΔΔΑ και του Δήμου Χαλανδρίου, ενώπιον του Διοικητικού Εφετείου Αθηνών (Τμήμα ΙΑ΄ ), περί ακυρώσεως της υπ’ αριθμ.312/10-1-2007 αποφάσεως του Α΄ Τμήματος που απέρριψε την ένστασή του κατά πίνακα διοριστέων του Δήμου Χαλανδρίου. Δικάσιμος αυτής ορίσθηκε η 18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Μαΐου 2007.   </w:t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Η εξουσιοδότηση αυτή ισχύει και για κάθε μετ’ αναβολή δικάσιμο της πιο πάνω υπόθεσης.</w:t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αν οι κ.κ. Ανδρεόπουλος Ε. και Βλασσόπουλος Α.</w:t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89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 Ε.,  ΒΛΑΣΣΟΠΟΥΛΟΣ Α.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4/4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44:00Z</dcterms:created>
  <dc:creator>ΔΗΜΟΣΙΑ ΥΠΗΡΕΣΙΑ/ΧΡΗΣΤΗΣ 3</dc:creator>
  <dc:description/>
  <dc:language>en-US</dc:language>
  <cp:lastModifiedBy>taktikou</cp:lastModifiedBy>
  <cp:lastPrinted>2007-03-09T12:59:00Z</cp:lastPrinted>
  <dcterms:modified xsi:type="dcterms:W3CDTF">2007-04-04T11:42:00Z</dcterms:modified>
  <cp:revision>6</cp:revision>
  <dc:subject/>
  <dc:title>                                                    Α Π Ο Σ Π Α Σ Μ Α</dc:title>
</cp:coreProperties>
</file>